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PUBBLICAZIONE PER PUBBLICI PROCLAMI DEL RICORSO INTRODUTTIVO DEL GIUDIZIO PENDENTE DINANZI AL TAR PUGLIA BARI SEZ. I - RG 61/2024. ESECUZIONE ORDINANZA N. 84 DEL 12.02.202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ELENCO CONTROINTERESSATI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54 0000006222772 DALOISO MICHELE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55 0000008804693 RESTA ANTON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56 0000009685925 SEBASTIANI ROBERT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57 0000007982286 VIGILANTE SARA P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58 0000009637030 CAZZETTA DAR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59 0000005675609 MANSELLA PIETR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60 0000007999376 PEDONE MARIA ANTON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61 0000006653811 MORO PASQUALE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62 0000004098669 MAGARAGGIA RAFFAELE ALESSANDR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63 0000001363609 MELE MICHEL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64 0000004348443 GARGANO LU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65 0000005939121 IGNONE ANDRE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66 0000006242930 DELIGIO LEONARDO ROSSAN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67 0000009739819 GUARNIERI FRANCESCO PAOL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68 0000005123100 MELICCHIO ANGELA FABIANA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69 0000007972959 SAMBATI FRANCES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70 0000009623217 PALAZZO MIRI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71 0000000930437 VITTI MARCELL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72 0000008053282 ROLLO SAMAN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73 0000005624225 SALVATORE ANGEL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74 0000009690660 TARTAGLIONE VALENT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75 0000004073000 ZICCARDI DONATELLA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76 0000006387020 SPAGNOLO DAR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77 0000002694283 RENNA VERONI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78 0000007367274 PROVENZANO BRENDA PASQU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79 0000007997617 SPANO GABRIEL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80 0000002196176 DI FRANCESCO VALENT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81 0000005651726 RUBRICHI LAUR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82 0000002692036 PIARULLO ANTONIO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83 0000000802802 PRENCIPE MICHEL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84 0000009073609 FREDDO SEBASTIAN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85 0000008996794 MANNI FRANCES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86 0000009725591 NATILE MARI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87 0000008463692 TAGLIENTE MAR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88 0000007993275 VEDRUCCIO SALVATOR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89 0000004913399 RESTA ROBER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90 0000000745925 SALAMIDA AGNESE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91 0000008490896 SPINELLI SALVATOR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92 0000005236015 PAPA ANTON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93 0000003140390 MUSIO COSIM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94 0000009612860 CRISTALLI CARME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95 0000005859535 COCO ANNA FILOME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96 0000009742055 GRILLETTI GIOVANNI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97 0000005153152 MILILLO ANTONIO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98 0000006450755 GIANNELLI NICO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99 0000006420710 MARZIO STELLA FILOME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0 0000009784147 IPPOLITO ELIS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1 0000006888756 SIMONE NICO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2 0000006532628 PALUMMIERI GIAD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3 0000005845071 MELECHÌ VALENT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4 0000003405864 ZAZZARA FRANCESCO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105 0000008449351 VALZANI FRANCES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6 0000009667150 ZACCARIA GRAZ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7 0000005628476 PIEMONTESE MARIANTONIET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8 0000005691784 VALERIO RUGGIER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9 0000009624184 LAURIDIA LORED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10 0000005980376 PALMIGIANI VALENT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11 0000004026952 VENZA CLAUDIO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112 0000003456736 CASTELLANA MASSIM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13 0000003511473 PRINCIPALE LU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14 0000005769568 FUSCO FEDERI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15 0000002875316 STEFANIZZI IVAN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16 0000008597021 RIBECCO ANTONIO *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17 0000005562497 PATERNOSTER SALVATORE *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18 0000009689367 BERGAMO CATERINA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119 0000009108660 PACUCCI GIUSEPP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0 0000005739073 MARENACI ROBER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1 0000009717268 ROMEO KARIM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2 0000008366078 SORAGNESE GIORG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3 0000009722460 PIZZUTI CESAR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4 0000003980224 BERARDI DANIE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5 0000004316060 DIVIGGIANO VINCENZO ENRI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6 0000005149513 SOLARINO MARIA TERES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7 0000007933882 STANCA GIN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8 0000001923636 DIGREGORIO ANNALIS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29 0000000713276 CORRADO VALENT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30 0000009636811 MARASCO MAR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31 0000004678649 LEONE WALTER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32 0000005710652 VIATORE MAR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33 0000009707306 CHIRIACÒ AGNESE ADDOLORA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34 0000005499892 GALANTE LUCIAN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35 0000006316839 CARDONE ANGELO RAFFAEL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36 0000008702937 MARCHESIELLO ALESSANDR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37 0000004402879 PIERRI VINCENZ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38 0000008475343 PIERRI FRANCES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39 0000004970927 POVIA VINCENZ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40 0000009624726 CALÒ PIERPAOL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41 0000000955003 TURZILLO SIMON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42 0000005770427 SIMEONE GIUSEPP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43 0000003424131 FRADDOSIO AMAL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44 0000009618763 STELLACCI PASQUAL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45 0000000136518 ROSSI MARIA STEL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46 0000008240118 POTI' GIUSY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147 0000004978879 FRASCELLA DONAT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48 0000008158512 PREVITERO DAR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49 0000009626959 GIANFRATE LORENZ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50 0000009698710 CASTELLANO FRANCES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51 0000009682542 SALOMONE MAR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52 0000009613737 ROSSETTI VALENT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53 0000004671565 SERENA ROSA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154 0000006566197 RATTA ELISABET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55 0000008184849 ROMANAZZI MIREL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56 0000008899170 MANGINI PIETR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57 0000002589671 SICONDOLFI CARMELA LORENA *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58 0000003826874 LIUZZI LUC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59 0000006425333 SALA RICCARD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60 0000005777525 COLUCCI VINCENZO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161 0000009127555 SACCOTELLI ARCANGE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62 0000008187949 MALKNECHT GIUSEPP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63 0000006198053 DE RONZO FEDERI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64 0000006982447 DANZA FRANCES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65 0000004255154 DI CANIO ADRI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66 0000009616912 ALTOMARE PASQUALE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67 0000001725827 GALASSO MARIAGRAZ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68 0000004308706 MIGLIETTA LAUR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69 0000005557066 MANZI FLORI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0 0000009782549 MARSANO MARCELL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1 0000009633933 PARATO GIOVANNI LU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2 0000006545000 FATONE VALER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3 0000009707344 PISTILLI ROS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4 0000001255584 SCHIAVULLI DONAT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5 0000009252974 SARACINO ANGE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6 0000007993503 RUGGIERO LAUR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7 0000003226728 ZIZZARI DANIE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8 0000009679924 MANZARI UMBERT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79 0000009322783 LENTINI FRANCES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0 0000009684096 RIZZELLO LUCA ALFONS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1 0000009636408 GALIANO FRANCES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2 0000006185923 RIZZITELLI MARIA GRAZ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3 0000000793575 LEONE TIZI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4 0000005771127 BASILE FRANCES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5 0000007959196 PALAZZESE GIANFRAN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6 0000007973680 MARTINA DANIEL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7 0000008350558 CASSANO DEBOR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8 0000006010867 STRAFEZZA VALENT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89 0000008000057 CAGNAZZO GABRIEL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90 0000000704151 SURIANO NICO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91 0000005771042 ROSSI ISABEL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92 0000009711648 TOMAIUOLO FRANCES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93 0000005706754 CAMPA FRANCES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94 0000004900023 MASSA SERG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95 0000009382534 LASALA MARIA LUIS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96 0000002989655 CANNILLO LORIS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197 0000001247800 PORTACCI VALER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98 0000006477318 GIUNTA ARIAN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99 0000005772148 SINISI GIORG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00 0000004500407 SPAGNOLO SIMO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01 0000008355577 CASSANO TIZI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02 0000006675943 SELVAGGIO DOMENI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03 0000006321796 AUTORINO ROMINA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204 0000009726802 ZAMBETTI ANGE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05 0000009708044 NEVOLA ROBER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06 0000004569305 RESTA TIZI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07 0000008356161 MONTANARO FRANCES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08 0000006261924 STANCA CARMEN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09 0000005057092 VITERBO GIOVANNI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10 0000008890689 CABIBBO LUCA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211 0000008805126 TUMOLO EMILIA SAR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12 0000008899040 CALÒ ANTON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13 0000003664780 POLIMENO GRAZIAN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14 0000006619930 MANGIULLI SIMO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15 0000009114074 PERRONE SILV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16 0000009634992 BELLO ROBER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17 0000007989339 ROMANAZZI MANUEL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18 0000009491397 COLLURA RACHEL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19 0000004729617 SCARANO LU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20 0000006651213 MENADÌ EDOARDO MAR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21 0000009775367 BUCCOLIERO GIUL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22 0000003014585 ROSA RAFFAEL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223 0000006774844 PAOLETTI CHRISTIAN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24 0000009679696 LOMBARDI LETIZ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25 0000009733848 SALOMONE MAR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26 0000002693590 PINO FRANCESCO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27 0000005697618 PAGLIARA CLAUD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28 0000004965169 PICCIRILLO ANDRE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29 0000008947635 RECCHIA GIANFRAN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30 0000008814463 FRANCO FRANCES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31 0000005150694 DI COSTANZO PASQUAL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32 0000008015730 DE MATTEIS VALENT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33 0000000911641 MALERBA FRANCES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34 0000009651029 MONTAGANO SAMAN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35 0000009795518 LEGGIERI MARIA ROSAR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36 0000003179741 CAPOBIANCO ROCC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37 0000008186133 VILLANI ROBER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238 0000009766372 ROSSINI LUCA VALERI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39 0000003893838 PETOLICCHIO SERENEL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40 0000002037998 NANNA LORENZ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41 0000006301293 RANIERI GIANLU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42 0000001520620 D'ISITA ROBER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43 0000006643874 GASSI VIT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44 0000003645666 CALIANDRO ELISABET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45 0000009613690 ALBORE TIZI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46 0000009175716 VENEZIA ANGELA ROS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47 0000003424490 AGOSTINELLI IVANO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248 0000008677372 DI CUONZO ANTONIO *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249 0000003367957 LIUZZI MARIANNA *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0 0000003896082 SANSONE MAR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1 0000001948035 CICCARESE GIUSEPP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2 0000005706785 CRAMAROSSA ANNARIT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3 0000001538236 GALLO GIORGIA LAUR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4 0000009136601 RIBEZZI IREN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5 0000009781689 PARISI GRAZ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6 0000004080497 MASSARO ROSSANA MAR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7 0000007351334 MARINO FEDERI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8 0000009695443 ARRIVABENE LAR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59 0000004049814 GUERRA LEONARD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60 0000009768697 PATRUNO PIERLUIGI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61 0000008455062 SPEDICATO ADRIA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62 0000009043060 GALANTINO LOSAPIO GIUSEPPE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263 0000009656796 TATTOLI CAMILLA *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64 0000006103804 SBIROLI FRANCES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65 0000008227669 PAPPALARDO TERES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66 0000006536084 MARTINO NICOL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267 0000002974378 MARGIOTTA VINCENZ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68 0000005737826 SALOMONE CELESTE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69 0000001215984 BARBERIO SERE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70 0000004737803 VITIELLO GIUSEPP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71 0000005773459 CANNOLETTA FEDERIC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72 0000008925756 SCIVETTI VALENTIN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73 0000001908640 MIELE ALESS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274 0000009637221 FRANZA VALERI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275 0000000074087 LEONE MARI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276 0000009793019 BORELLI DANIELE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277 0000006987718 CUCCO ROBERT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ELENCO CONTROINTERESSATI RISERVATARI VINCITORI TRA LA POSIZIONE 106 E LA POSIZIONE 126 DELLA GRADUATORI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106 0000008597021 RIBECCO ANTON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07 0000005562497 PATERNOSTER SALVATORE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08 0000002589671 SICONDOLFI CARMELA LOREN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09 0000008677372 DI CUONZO ANTONI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10 0000003367957 LIUZZI MARIANNA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111 0000009656796 TATTOLI CAMILL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12 0000005065646 D'ONOFRIO DOMENIC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13 0000003476390 SCARDICCHIO SONI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14 0000009610293 CATALANO LORENZO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115 0000009615915 LORUSSO LUIGI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16 0000004372813 TRAVERSA GIUSEPPE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17 0000009807853 LOCORRIERE ALBERTO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118 0000003560860 PICCIONE PAOLO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119 0000009765610 RUSSO SONIA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120 0000009606166 ALESSANDRINO ALEX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121 0000009765696 MORETTI MICHELE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122 0000009700109 VITULANO MATTEO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>123 0000001642780 LA TORRE ALESSI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24 0000009674134 MARSICO GIUSEPPE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25 0000009670600 AUGELLI LEONARD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26 0000009773868 GRAVINA ALESSANDRO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  <w:t>AVVISO</w:t>
      </w:r>
    </w:p>
    <w:p>
      <w:pPr>
        <w:pStyle w:val="Popolo"/>
        <w:spacing w:lineRule="auto" w:line="36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A.</w:t>
      </w:r>
      <w:r>
        <w:rPr>
          <w:rFonts w:cs="Arial;Arial" w:ascii="Arial;Arial" w:hAnsi="Arial;Arial"/>
          <w:color w:val="000000"/>
        </w:rPr>
        <w:t xml:space="preserve"> La presente pubblicazione viene effettuata in esecuzione della ordinanza del TAR Puglia Bari Sez. I, n. 84/2024 del 12.2.2024 (resa nel giudizio R.G. n. 61/2024);</w:t>
      </w:r>
    </w:p>
    <w:p>
      <w:pPr>
        <w:pStyle w:val="Popolo"/>
        <w:spacing w:lineRule="auto" w:line="360" w:before="0" w:after="0"/>
        <w:jc w:val="both"/>
        <w:rPr/>
      </w:pPr>
      <w:r>
        <w:rPr>
          <w:rFonts w:cs="Arial;Arial" w:ascii="Arial;Arial" w:hAnsi="Arial;Arial"/>
          <w:b/>
          <w:color w:val="000000"/>
        </w:rPr>
        <w:t>B.</w:t>
      </w:r>
      <w:r>
        <w:rPr>
          <w:rFonts w:cs="Arial;Arial" w:ascii="Arial;Arial" w:hAnsi="Arial;Arial"/>
          <w:color w:val="000000"/>
        </w:rPr>
        <w:t xml:space="preserve"> Lo svolgimento del processo può essere seguito sul sito www.giustizia-amministrativa.it attraverso l’inserimento del numero di registro generale del ricorso (n. 61) e dell’anno di deposito (2024) nella sezione “Ricerche” “Ricorsi”, rintracciabile all’interno della sottosezione “TAR Puglia - Bari” della sezione “Tribunali amministrativi regionali”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41:00Z</dcterms:created>
  <dc:creator>Pasquale Procacci</dc:creator>
  <dc:description/>
  <cp:keywords/>
  <dc:language>en-US</dc:language>
  <cp:lastModifiedBy>Michelangelo Pinto</cp:lastModifiedBy>
  <dcterms:modified xsi:type="dcterms:W3CDTF">2024-02-28T10:56:00Z</dcterms:modified>
  <cp:revision>13</cp:revision>
  <dc:subject/>
  <dc:title/>
</cp:coreProperties>
</file>